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2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Świeradowskiej, Bardzkiej i Strońs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, 951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3"/>
        <w:rPr/>
      </w:pPr>
      <w:r>
        <w:rPr/>
        <w:t xml:space="preserve">Przystępuje się do sporządzenia miejscowego planu zagospodarowania przestrzennego w rejonie ulic Świeradowskiej, Bardzkiej i Strońskiej </w:t>
        <w:br/>
        <w:t>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849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849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 do uchwały Nr ........../12</w:t>
      </w:r>
    </w:p>
    <w:p>
      <w:pPr>
        <w:pStyle w:val="Normal"/>
        <w:ind w:left="7080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 z dnia ...............2012 r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8569960" cy="606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9960" cy="606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bookmarkStart w:id="1" w:name="OLE_LINK6"/>
      <w:r>
        <w:rPr>
          <w:rFonts w:cs="Verdana" w:ascii="Verdana" w:hAnsi="Verdana"/>
          <w:sz w:val="22"/>
        </w:rPr>
        <w:t xml:space="preserve">do projektu uchwały Rady Miejskiej Wrocławia w sprawie przystąpienia do sporządzenia miejscowego planu zagospodarowania przestrzennego </w:t>
      </w:r>
      <w:bookmarkEnd w:id="1"/>
      <w:r>
        <w:rPr>
          <w:rFonts w:cs="Verdana" w:ascii="Verdana" w:hAnsi="Verdana"/>
          <w:sz w:val="22"/>
        </w:rPr>
        <w:t>w rejonie ulic Świeradowskiej, Bardzkiej i Stroński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Obszar miejscowego planu zagospodarowania przestrzennego </w:t>
        <w:br/>
        <w:t xml:space="preserve">w rejonie ulic Świeradowskiej, Bardzkiej i Strońskiej we Wrocławiu okreslony został w </w:t>
      </w:r>
      <w:r>
        <w:rPr>
          <w:rFonts w:cs="Verdana" w:ascii="Verdana" w:hAnsi="Verdana"/>
          <w:i/>
          <w:iCs/>
          <w:sz w:val="22"/>
        </w:rPr>
        <w:t>Studium uwarunkowań i kierunków zagospodarowania przestrzennego Wrocławia</w:t>
      </w:r>
      <w:r>
        <w:rPr>
          <w:rFonts w:cs="Verdana" w:ascii="Verdana" w:hAnsi="Verdana"/>
          <w:sz w:val="22"/>
        </w:rPr>
        <w:t xml:space="preserve"> jako obszar zespołu urbanistycznego mieszkaniowego wielorodzinnego Gaj, oraz w małych fragmentach jako zespoły urbanistyczne: kameralny Gaj Przy Wzgórzu oraz zielony Klin Wojszycki – Tarnogajski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8"/>
        <w:rPr/>
      </w:pPr>
      <w:r>
        <w:rPr/>
        <w:t xml:space="preserve">Uchwalenie przedmiotowego planu umożliwi spełnienie warunku </w:t>
      </w:r>
      <w:r>
        <w:rPr>
          <w:i/>
          <w:iCs/>
        </w:rPr>
        <w:t>Studium...</w:t>
      </w:r>
      <w:r>
        <w:rPr/>
        <w:t>, które uznaje za „bardzo ważny cel polityki przestrzennej podwyższenie warto</w:t>
      </w:r>
      <w:r>
        <w:rPr>
          <w:rFonts w:eastAsia="TimesNewRoman;MS Mincho"/>
        </w:rPr>
        <w:t>ś</w:t>
      </w:r>
      <w:r>
        <w:rPr/>
        <w:t xml:space="preserve">ci kompozycyjnych i krajobrazowych zabudowy, ulic”. Plan miejscowy, w którego granicach znajduje się fragment ulicy Świeradowskiej wprowadzi regulacje umożliwiające zagospodarowanie i zabudowę, odpowiadającą charakterowi ulicy osiedlowej – miejskiej. W chwili obecnej cechuje ją chaos i niejednorodna, nieczytelna struktura przestrzenna i funkcjonalna zabudowy. Pozwoli również na wykreowanie strefy wejściowej do osiedla wielorodzinnego Gaj, która obecnie jest nieczytelna. Należy podwyższyć jego rangę w skali osiedla. Rozwiązane zostaną również regulacje z zakresu obsługi komunikacyjnej tego obszaru, uwzględniając przy tym potrzeby infrastruktury technicznej. </w:t>
      </w:r>
    </w:p>
    <w:p>
      <w:pPr>
        <w:pStyle w:val="Normal"/>
        <w:autoSpaceDE w:val="false"/>
        <w:ind w:firstLine="708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Zapisy planu stworzą regulacje prawne, które po jego uchwaleniu staną</w:t>
        <w:br/>
        <w:t xml:space="preserve">się podstawą do wydawania decyzji administracyjnych, umożliwiających m.in. realizację nowej zabudowy mieszkaniowej, infrastruktury technicznej </w:t>
        <w:br/>
        <w:t>i komunikacyjnej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xtBody"/>
        <w:ind w:firstLine="708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o dokonaniu analizy dotyczącej uwarunkowań stanu istniejącego, skali planowanych zmian oraz ich zgodności ze studium, w świetle obowiązujących przepisów prawa należy stwierdzić, że przystąpienie do sporządzenia przedmiotowego planu jest zasadne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3"/>
        <w:ind w:firstLine="708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kstpodstawowy3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2"/>
      <w:bookmarkEnd w:id="3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i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left="851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5:00Z</dcterms:created>
  <dc:creator>WI</dc:creator>
  <dc:description/>
  <dc:language>en-US</dc:language>
  <cp:lastModifiedBy>WI</cp:lastModifiedBy>
  <cp:lastPrinted>2012-12-12T10:40:00Z</cp:lastPrinted>
  <dcterms:modified xsi:type="dcterms:W3CDTF">2012-12-17T11:45:00Z</dcterms:modified>
  <cp:revision>2</cp:revision>
  <dc:subject/>
  <dc:title>projekt</dc:title>
</cp:coreProperties>
</file>